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ial Telecom a.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řižíkova č.p. 237/36a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186 00 Praha 8 - Karlín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existenci sítí a zařízení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>
          <w:rFonts w:ascii="Arial" w:hAnsi="Arial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Žádáme Vás o vyjádření k existenci podzemních a nadzemních vedení ve Vašem majetku nebo správě pro projekt výše uvedené akce. Zájmové území je vyznačeno v přílohách. </w:t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kladném případě žádáme o provedení zákresu Vašich vedení do této situace a popřípadě zaslání kopie Vašich situací. 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případě možnosti poskytnutí průběhu sítí v digitální formě zašlete podklady na e-mailovou adresu: </w:t>
      </w:r>
      <w:r>
        <w:rPr>
          <w:rFonts w:cs="Verdana" w:ascii="Verdana" w:hAnsi="Verdana"/>
          <w:bCs/>
          <w:sz w:val="20"/>
        </w:rPr>
        <w:t>kanka</w:t>
      </w:r>
      <w:r>
        <w:rPr>
          <w:rFonts w:cs="Arial" w:ascii="Arial" w:hAnsi="Arial"/>
          <w:bCs/>
          <w:sz w:val="20"/>
        </w:rPr>
        <w:t>@7s.cz</w:t>
      </w:r>
      <w:r>
        <w:rPr>
          <w:rFonts w:cs="Arial" w:ascii="Verdana" w:hAnsi="Verdana"/>
          <w:spacing w:val="-5"/>
          <w:sz w:val="20"/>
        </w:rPr>
        <w:t>. Zároveň Vás žádáme o sdělení, zda ve vyznačeném území jsou předpokládány úpravy nebo nové rozvody Vašich inženýrských sítí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 xml:space="preserve">Přílohy: </w:t>
        <w:tab/>
        <w:t xml:space="preserve">1x – Situace zájmového území </w:t>
      </w:r>
    </w:p>
    <w:p>
      <w:pPr>
        <w:pStyle w:val="Normal"/>
        <w:ind w:left="708" w:firstLine="708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– Situace širších vztahů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31.05.2016</w:t>
        <w:tab/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30120" cy="4083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5-30T15:02:00Z</cp:lastPrinted>
  <dcterms:modified xsi:type="dcterms:W3CDTF">2016-05-30T13:49:00Z</dcterms:modified>
  <cp:revision>57</cp:revision>
  <dc:subject/>
  <dc:title>Ministerstvo vnitra ČR</dc:title>
</cp:coreProperties>
</file>